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Podpora dobudovania základnej technickej infraštruktúry v Dobšinej – rekonštrukcia Záhradnej ul.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 **)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a dátum:                  Dobšiná, dňa  .................................</w:t>
      </w:r>
    </w:p>
    <w:p>
      <w:pPr>
        <w:pStyle w:val="Import2"/>
        <w:spacing w:lineRule="auto" w:line="240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*)  </w:t>
      </w:r>
      <w:r>
        <w:rPr>
          <w:rFonts w:cs="Arial" w:ascii="Arial" w:hAnsi="Arial"/>
          <w:sz w:val="18"/>
          <w:szCs w:val="18"/>
        </w:rPr>
        <w:t>predkladá následne len úspešný uchádzač v zmysle podmienok zmluvy časť “C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 predkladá následne len úspešný uchádzač v zmysle podmienok bodu 26.2 súťažných podkladov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Podpora dobudovania základnej technickej infraštruktúry v Dobšinej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4252"/>
        <w:gridCol w:w="2129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, 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 subdodávate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Meno, priezvisko,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dátum narodenia,</w:t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, zodpovedného zástupcu subdodávateľ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 subdodávk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subdodávky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Podpora dobudovania základnej technickej infraštruktúry v Dobšinej – rekonštrukcia Záhradnej ul.“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Podpora dobudovania základnej technickej infraštruktúry v Dobšinej – rekonštrukcia Záhradnej ul.“   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59:00Z</dcterms:created>
  <dc:creator>a</dc:creator>
  <dc:description/>
  <cp:keywords/>
  <dc:language>en-US</dc:language>
  <cp:lastModifiedBy>Slavko Žilinčík</cp:lastModifiedBy>
  <dcterms:modified xsi:type="dcterms:W3CDTF">2022-10-14T08:50:00Z</dcterms:modified>
  <cp:revision>5</cp:revision>
  <dc:subject/>
  <dc:title/>
</cp:coreProperties>
</file>